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770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606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220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708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678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0026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759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224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513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158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848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1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42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033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772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04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774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