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90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69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253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3873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1325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0056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695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393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665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846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814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0537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937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030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895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