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8759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230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51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806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663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31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3525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37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802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6262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642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125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613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