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073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624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2534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65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447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624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20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136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705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026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85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37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29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121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123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061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954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