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947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24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637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159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135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425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500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956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413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8712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321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74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23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8342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11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