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92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423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60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535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353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60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60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967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38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889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6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869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223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