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67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728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859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2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495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431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69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294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019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750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25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9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0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417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3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54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09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