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9704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98204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18149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74897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31963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15070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30718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87624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02779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25055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47645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21250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48859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07483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14091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