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842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595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86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611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41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602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875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478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722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185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08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49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832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