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377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336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879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910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221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035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84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742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293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356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337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580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263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606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856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150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976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