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636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376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17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228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602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672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161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301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72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120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917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36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40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5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787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