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979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418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356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881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414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82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563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174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4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069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97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135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984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