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112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300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381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480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216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550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525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929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948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863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42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820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440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558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214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93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078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