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5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2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560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39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9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827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64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570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164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10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05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8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81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669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