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753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084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864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053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222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690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70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989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810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460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241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50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612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