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23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753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532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356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97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78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02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24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041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08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2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8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89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32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8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80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