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8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470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1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3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36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33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369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36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95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152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8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95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03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80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25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