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6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98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04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807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904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356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33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01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28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109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97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5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91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