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952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11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517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40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29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99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57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831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71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43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9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1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473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31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087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310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376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