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938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3127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8048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5937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348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347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5876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104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7442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6994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8546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4793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2616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6989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655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