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368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093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296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903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034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66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59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78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544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12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425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