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598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204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908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77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52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27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23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432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723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65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64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59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077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7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364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3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830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