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062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409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218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790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587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218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589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793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469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730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478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979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237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92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952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