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744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042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205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667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954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22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047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305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6696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730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146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399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207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