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3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202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63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429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962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83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838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31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487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24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87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268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60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60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123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30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