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56486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73586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45219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20128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49001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93520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22224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17897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29009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15284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33167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39339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71809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74700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56359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