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43141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4755405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451464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218844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8296306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747803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629872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002168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819876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556953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8681837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66620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1807982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