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3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712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81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31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871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889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41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88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351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225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688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80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474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26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369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91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384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