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8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59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329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36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36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37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507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71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55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554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29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687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959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01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95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