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516071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39068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