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23227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05849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1744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46783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100168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17111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36317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5212640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61184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11815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17740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18117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1156347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