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56386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99368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29654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54497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86148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048200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40784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63385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76117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4240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866179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47765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107030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9360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89860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28935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33690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