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04537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365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852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824212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87248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82263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3514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8443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60011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879385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460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04553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2988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36602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29669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