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42576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87796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34322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06331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60688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33214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72520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217442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94540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229392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32986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89059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62919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