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83338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944847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12041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10651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49297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77067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16753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83770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0243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789056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35949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634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17936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07373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745082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162603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189736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