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1592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87989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5257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96896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83854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80287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29344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06886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88575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21584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9901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77082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330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34747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6291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