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40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22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13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742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697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508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779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76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409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213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07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13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426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