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844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513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613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51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029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75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18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273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762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385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415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859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42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51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49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392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040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