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3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42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849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855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58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17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910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5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02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59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60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364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7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7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9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