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74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60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37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10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40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775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54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822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9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598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00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76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46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