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410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157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250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693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054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208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927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357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097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760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23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064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638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439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045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034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179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