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0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72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5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23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35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89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676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1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63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96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296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47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97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22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6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