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13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383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969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08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14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666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938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981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661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39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9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22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185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