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638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168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942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505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86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635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4010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986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280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740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106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30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539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788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731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57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487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