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23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90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22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517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86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502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317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474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530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533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82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41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503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90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694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