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67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452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516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800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6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25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04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40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5306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926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30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1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10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