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94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6277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436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114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592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941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092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112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612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731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363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887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080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019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180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323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167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