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848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706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6426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2817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440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346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832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71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394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927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963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980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834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187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192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