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610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597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500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566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2106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752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6119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310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3549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9311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706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617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601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