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335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796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07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311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891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224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783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598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950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611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281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41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624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675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275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686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639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